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11.01.2019                                                                                   </w:t>
        <w:tab/>
        <w:tab/>
        <w:tab/>
        <w:t xml:space="preserve">   №  07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О внесении изменений в план проведения плановых проверок юридических лиц и индивидуальных предпринимателей на 2019 год, утвержденный постановлением Главы Каменского городского округа от 16.10.2018 г. №1568 «Об утверждении плана проведения плановых проверок юридических лиц и индивидуальных предпринимателей на 2019 год»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25 декабря 2018 года № 480-ФЗ «О внесении изменений в Федеральный закон «О защите прав юридических лиц и индивидуальных предпринимателей при осуществлении  государственного  контроля (надзора)  и муниципального контроля» и статью 35 Федерального закона «О водоснабжении и водоотведении», Постановлением Правительства Российской Федерации от 30 июня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руководствуясь Уставом МО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Liberation Serif" w:hAnsi="Liberation Serif"/>
          <w:bCs/>
          <w:iCs/>
          <w:sz w:val="28"/>
          <w:szCs w:val="28"/>
          <w:lang w:val="en-US"/>
        </w:rPr>
        <w:t>1.</w:t>
      </w:r>
      <w:r>
        <w:rPr>
          <w:rFonts w:cs="Times New Roman" w:ascii="Liberation Serif" w:hAnsi="Liberation Serif"/>
          <w:bCs/>
          <w:iCs/>
          <w:sz w:val="28"/>
          <w:szCs w:val="28"/>
        </w:rPr>
        <w:t xml:space="preserve"> Внести изменения в План проведения плановых проверок юридических лиц  и индивидуальных предпринимателей на 2019 год, изложив его в новой редакции (прилагается).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3. Контроль за выполнением настоящего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С.А.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4:46:00Z</dcterms:created>
  <dc:creator>1</dc:creator>
  <dc:description/>
  <cp:keywords/>
  <dc:language>en-US</dc:language>
  <cp:lastModifiedBy>Настя</cp:lastModifiedBy>
  <cp:lastPrinted>2019-01-11T10:28:00Z</cp:lastPrinted>
  <dcterms:modified xsi:type="dcterms:W3CDTF">2019-01-11T05:28:00Z</dcterms:modified>
  <cp:revision>7</cp:revision>
  <dc:subject/>
  <dc:title/>
</cp:coreProperties>
</file>